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hm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for HOL theorems. Simulates the HOL system function {print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all_thm, pp_print_type, pp_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