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n. 0 + n = n) /\ (!m n. (SUC m) + n = SUC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