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442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470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117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141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