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6096548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1464057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2888935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2663940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