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130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169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441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647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