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2717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74075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33610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