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10802420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78320683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