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0432894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22558144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88654869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947925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795748593"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22685620"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28203360"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8158350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9298267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93090878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5587147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