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84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64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42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5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30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52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94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58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9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62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954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12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6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4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83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