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47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42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25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35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35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80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44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2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48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041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8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8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67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4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76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08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329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