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622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92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444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23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72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76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05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41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842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43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8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885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703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3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