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4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63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8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01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41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8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548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3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656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77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581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5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77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8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