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86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0612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696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792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5204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482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795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97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146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566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328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876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762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