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8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774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169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6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69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90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24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0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173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52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1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76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