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527842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31759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41110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324456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