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mainpage MOOCHO: Multi-functional Object-Oriented arCHitecture fo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ocho_outline_sec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mooch_intro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moocho_math_overview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BUILD_HTML &lt;li&gt;\ref moocho_pdf_version_sec \endif \if BUILD_LATEX &lt;li&gt;\ref moocho_html_version_sec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moocho_quickstart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moocho_quickstart_solve_driver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moocho_quickstart_solving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moocho_quickstart_input_linear_solver_input_param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moocho_quickstart_moocho_input_option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moocho_quickstart_solver_output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\ref moocho_console_output_sec "Console 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\ref moocho_console_sample_out_grp "outpu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\ref moocho_algo_output_sec "Algorithm Configuration 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\ref moocho_algo_sample_out_grp "MoochoAlgo.ou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\ref moocho_summary_output_sec "Algorithm Summary and Timing 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\ref moocho_summary_sample_out_grp "MoochoSummary.ou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\ref moocho_journal_output_sec "Algorithm Journal 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\ref moocho_journal_sample_out_grp "MoochoJournal.ou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moocho_quickstart_algo_interrupt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moocho_nlp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moocho_explicit_nlp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moocho_simulation_constrained_nlp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moocho_dependencie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moocho_internal_link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moocho_browse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moocho_link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och_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CHO (Multifunctional Object-Oriented arCHitecture for Optimization) is a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trilinos.sandia.gov"&gt;Trilinos&lt;/a&gt; package written i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solve large-scale, equality and inequality non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, non-convex optimization problems (i.e. nonlinear programs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-space successive quadratic programming (SQP) methods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optimization problem that can be solv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rray}{r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minimize}   &amp;  &amp; f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subject to} &amp;  &amp; c(x) = 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 &amp; x_L \leq x    \leq x_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x\in\Re^n\f$ the vector of optimization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f(x)\in\Re^n\rightarrow\Re\f$ is the nonlinear scalar objectiv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c(x)=0\f$ (where \f$c(x)\in\Re^n\rightarrow\Re^m\f$) are the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and \f$x_L\f$ and \f$x_U\f$ are the upper and lower bou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 current algorithms in MOOCHO are well suited to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problems with massive numbers of unknown variables and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ew so-called degrees of optimization freedom (i.e. the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 the number of variables minus the number of equality constraint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n-m\f$).  Various line-search based globalization method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xact penalty functions and a form of the filter method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in MOOCHO are provably locally and globally converg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lass of problems in theory but in practice the behavi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algorithms varies greatly from problem t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CHO was initially developed to solve general sparse optimiz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no clear distinction between state variables and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For these types of problems a serial sparse direct sol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i.e. MA28) to find a square basis that is needed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decompositions that are curren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ly, MOOCHO has been interfaced through &lt;tt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../thyra/doc/html/index.html"&gt;Thyra&lt;/a&gt;&lt;/tt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odelEvaluator&lt;/tt&gt; interface to address very large-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ly parallel, simulation-constrained optimization problems that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rray}{r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minimize}   &amp;  &amp; f(x_D,x_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subject to} &amp;  &amp; c(x_D,x_I) = 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 &amp; x_{D,L} \leq x_D \leq x_{D,U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 &amp; x_{I,L} \leq x_I \leq x_{I,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x_D\in\Re^{m}\f$ are the "dependent" stat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x_I\in\Re^{n-m}\f$ are the "independent" optimization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c(x_D,x_I)=0\f$ are the discrete nonlinear state simulation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tate Jacobian \f$\frac{\partial c}{\partial x_D}\f$ must b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singular and the partitioning of \f$x=\left[\begin{array}{cc} x_D^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x_I^T \end{array}\right]^T\f$ into state variables \f$x_D\f$ and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\f$x_I\f$ must be known &lt;em&gt;a priori&lt;/em&gt; and this partition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during a solve.  Warning, the &lt;tt&gt;Thyra::ModelEvaluato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uses a overlapping and inconsistent set set of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problem functions than the names used by MOOCHO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needed for MOOCHO to solve a simulation-constrained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an be specified through sub-cl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odelEvaluator&lt;/tt&gt; interface, and related &lt;tt&gt;%Thyra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 Epetra-based applications can instead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petraExt::ModelEvaluator&lt;/tt&gt; interface and never ne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yra directly except in trivial and transpa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ulation-constrained optimization problems, MOOCHO can utiliz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massively parallel iterative linear solvers and pre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rilinos through %Thyra through the &lt;tt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../stratimikos/doc/html/index.html"&gt;Stratimikos&lt;/a&gt;&lt;/tt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st flipping a few switches in a parameter list.  These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olves in &lt;a href="../../../amesos/doc/html/index.html"&gt;Amesos&lt;/a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rs in &lt;a href="../../../ifpack/doc/html/index.html"&gt;Ifpac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../../../ml/doc/html/index.html"&gt;ML&lt;/a&gt;, and the iterative Kryl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s in &lt;a href="../../../aztecoo/doc/html/index.html"&gt;AztecOO&lt;/a&gt; an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../belos/doc/html/index.html"&gt;Belos&lt;/a&gt; (Belos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ut is available in the development version of Trilinos). 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erate numbers of optimization parameters, the only bottlen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scalability is the linear solver used to solve line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state Jacobian \f$\frac{\partial c}{\partial x_D}\f$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-space SQP algorithms in MOOCHO itself achieve extremely goo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.  The parallel scalability of the linear solver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application and the Trilinos linear solvers and pre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Typically, the parallel scalability of the linear sol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preconditioner as the problem is partitioned to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CHO also includes a minimally invasive mode for reduced-space SQP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application only needs to compute the objective and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$f(x_D,x_I)\in\Re^{n}\rightarrow\Re\f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c(x_D,x_I)\in\Re^{n}\rightarrow\Re^{m}\f$ and solve only forwar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volving \f$\frac{\partial c}{\partial x_D}\f$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can be approximated with directional finite differences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derivatives that can be computed by the application are happi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lly utilized by MOOCHO through the &lt;tt&gt;Thyra::ModelEvaluato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ocho_math_overview_sec MOOCHO Mathematical Overview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detailed mathematical overview of nonlinear programm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hat MOOCHO implements are described in the document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MoochoOverview.pdf"&gt;A Mathematical and High-Level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CHO&lt;/a&gt;.  This document also defines the mapping of mathematic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++ identifiers used by MOOCHO.  User's should at least brow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order to understand the basics of what MOOCHO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BUILD_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ocho_pdf_version_sec PDF Version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PDF version of his doxygen collection can be foun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/MoochoReference.pdf"&gt;here&lt;/a&gt; for people who want to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ut and read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BUILD_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ocho_html_version_sec Hyper-linked HTML version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xygen-generated hyper-linked version of his document can b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inos website under the link to MOO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ocho_quickstart_sec MOOCHO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started using MOOCHO to solve your NLPs you must fir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CHO as part of Trilinos and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uickstart Outlin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moocho_quickstart_solve_driver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moocho_quickstart_solving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moocho_quickstart_input_linear_solver_input_param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moocho_quickstart_moocho_input_option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moocho_quickstart_solver_output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\ref moocho_console_output_sec "Console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\ref moocho_console_sample_out_grp "outpu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\ref moocho_algo_output_sec "Algorithm Configuration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\ref moocho_algo_sample_out_grp "MoochoAlgo.ou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\ref moocho_summary_output_sec "Algorithm Summary and Timing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\ref moocho_summary_sample_out_grp "MoochoSummary.ou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\ref moocho_journal_output_sec "Algorithm Journal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\ref moocho_journal_sample_out_grp "MoochoJournal.ou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moocho_quickstart_algo_interrupt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Note: The above list is mirrored in the initial outline above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ocho_quickstart_solve_driver_sec Setting up a driver program to call a MOOCHO so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NLP is defined, a driver program must be constructed to setup a MOO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 and configure it given options set by the user.  When building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olve an NLP ba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LPInterfacePack::NLPSerialPreprocessExplJac&lt;/tt&gt; subclass objec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irectly use the "Facade" solv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oochoPack::MoochoSolver&lt;/tt&gt; (see &lt;tt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/NLPWBCounterExampleMain_8cpp-exa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LPWBCounterExampleMain.cpp&lt;/a&gt;&lt;/tt&gt;).  However, when using an NLP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odelEvaluator&lt;/tt&gt; object, then the more specialized "Fac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 class &lt;tt&gt;MoochoPack::MoochoThyraSolver&lt;/tt&gt;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tt&gt;&lt;a href="./NLPThyraEpetraModelEval4DOptMain_8cpp-exa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LPThyraEpetraModelEval4DOptMain.cpp&lt;/a&gt;&lt;/tt&gt;). 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oochoPack::MoochoThyraSolver&lt;/tt&gt; ju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oochoPack::MoochoSolver&lt;/tt&gt; internally for the main solve bu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extra functionality to set initial guesses (also from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wrap the model evaluator object with various "Decorator" sk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nd return the fin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ocho_quickstart_solving_sec Running MOOCHO to Solve Optimiz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NLP is defined and a driver program is in place (see the abov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then MOOCHO can be run to try to solve the optimiz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ptions that affect MOOCHO (and the Trilinos linear sol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through Stratimikos) can be read in from various inpu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tirely on the command line.  The diver programs shown abov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to setup a Techos::CommandLineProcessor object to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fferent command-line arguments that can be used to read in MOO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linos linear solver options.  For example, consider the simp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&lt;tt&gt;&lt;a href="./NLPThyraEpetraModelEval4DOptMain_8cpp-exa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LPThyraEpetraModelEval4DOptMain.cpp&lt;/a&gt;&lt;/tt&gt;.  This example show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OOCHO options and Stratimikos linear solv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arguments that the program &lt;tt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/NLPThyraEpetraModelEval4DOptMain_8cpp-exa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LPThyraEpetraModelEval4DOptMain.cpp&lt;/a&gt;&lt;/tt&gt; ac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NLPThyraEpetraModelEval4DOpt.help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the various types of input and output are described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/options are separated into linear solver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atimikos and algorithm options for %MOO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oocho_quickstart_input_linear_solver_input_params_sec Linear solver input parameters for Stratimikos (Thyra model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&lt;tt&gt;%Thyra::ModelEvaluator&lt;/tt&gt;-based NLP, the linear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inverting the basis of the equality constraints ar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&lt;tt&gt;Teuchos::ParameterList&lt;/tt&gt; object which is accep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atimikos class &lt;tt&gt;Stratimikos::DefaultLinearSolverBuilder&lt;/tt&gt;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oochoPack::MoochoThyraSolver&lt;/tt&gt; object is used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rogram, it can add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euchos::CommandLineProcessor&lt;/tt&gt; object throug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ratimikos::DefaultLinearSolverBuilder::setupCLP()&lt;/tt&gt; (see &lt;tt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/NLPThyraEpetraModelEval4DOptMain_8cpp-exa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LPThyraEpetraModelEval4DOptMain.cpp&lt;/a&gt;&lt;/tt&gt;).  This adds the 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--linear-solver-params-file&lt;/tt&gt; and &lt;tt&gt;--extra-linear-solver-params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used to read in parameters for the Stratimikos-wrappe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s in XM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solver parameters file is specified in XML and the list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options can be found in the documentation for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ratimikos::DefaultLinearSolverBuilder&lt;/tt&gt;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linear solver options input file that specifie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mesos solver &lt;tt&gt;Amesos_Klu&lt;/tt&gt;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_amesos.klu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nput for the linear solver parameters can be read from a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--linear-solver-params-file&lt;/tt&gt; argument and/or from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using the &lt;tt&gt;--extra-linear-solver-params&lt;/tt&gt; argumen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 specified by the &lt;tt&gt;--extra-linear-solver-params&lt;/tt&gt;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nd and overwrite those read in from the fil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--linear-solver-params-file&lt;/tt&gt; argument. 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--linear-solver-params-file&lt;/tt&gt; is missing, then a set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s looked f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oocho_quickstart_moocho_input_options_sec MOOCHO in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MOOCHO options currently uses a completely diffe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or linear solver parameters used by Stratimikos. 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OptionsFromStreamPack::OptionsFromStream&lt;/tt&gt; is used to read in MOO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rom a text string (or a file) and is used to represent 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that is used by MOOCHO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oochoPack::MoochoSolver::setup_commandline_processor()&lt;/tt&gt;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command-line arguments &lt;tt&gt;--moocho-options-fil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--moocho-extra-options&lt;/tt&gt; to read in MOOCHO options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ile and a listing, with documentation, of all of the valid MOO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s shown \ref Moocho_all_opts "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n options file showing some of the common options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set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oocho.sample.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Note, the above options file is test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cho/example/generate-sample-output.pl.stub.in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documentation on what each of these options mean and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ull listing of the options \ref Moocho_all_documentation_opts "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argument &lt;tt&gt;--moocho-options-file&lt;/tt&gt; is used to rea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OOCHO options from a file using the format shown abov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&lt;tt&gt;--moocho-options-file&lt;/tt&gt; is missing, then a fi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ocho.opt" is looked for in the current directory.  If thi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a warning is printed and a default set of options ar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warned to check that their opinions file was actually read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 if it is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&lt;tt&gt;--moocho-extra-options&lt;/tt&gt; can be used to specify MOO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irectly on the command line in a slightly more terse forma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MOOCHO options file.  For example, the command-lin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options set in the above example MOOCHO option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oocho-extra-options=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PSolverClientInterface{max_iter=20,max_run_time=2.0,opt_tol=1e-2,feas_tol=1e-7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journal_output_level= PRINT_ALGORITHM_STEP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null_space_journal_output_level=PRINT_ITERATION_QUANTITI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journal_print_digits=10,calc_conditioning=true,calc_matrix_norms=tru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calc_matrix_info_null_space_only=true}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DecompositionSystemStateStepBuilderStd{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_space_matrix=EXPLICIT,range_space_matrix=ORTHOGONAL}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LPAlgoConfigMamaJama{quasi_newton=BFGS,line_search_method=FILTER}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ToDo: Find an automated way to test the above commandline options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pecified in the &lt;tt&gt;--moocho-extra-options&lt;/tt&gt; arg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nd override those read in from a MOOCHO input fil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--moocho-options-file&lt;/tt&gt;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oocho_quickstart_solver_output_sec MOOCHO algorithm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OCHO optimization algorithm is run, by default,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output are generated.  By default, output is sent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standard out) and to three different files: &lt;tt&gt;MoochoSummary.out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oochoAlgo.out&lt;/tt&gt;, and &lt;tt&gt;MoochoJournal.out&lt;/tt&gt;.  These f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provide different types of information about the MOOCHO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the output files, here we show example output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 &lt;tt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/NLPThyraEpetraModelEval4DOptMain_8cpp-exa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LPThyraEpetraModelEval4DOptMain.cpp&lt;/a&gt;&lt;/tt&gt;.  This example is us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simple but can be used to generate more interesting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running MOOCHO on a &lt;tt&gt;Thyra::ModelEvaluator&lt;/tt&gt;-based N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very similar to running on one based on the more general NL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&lt;tt&gt;NLPThyraEpetraModelEval4DOpt.exe&lt;/tt&gt; when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ExampleNLPBanded.cmndline.inp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sample &lt;tt&gt;\ref Moocho_sample_opt "Moocho.opt"&lt;/tt&gt;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reates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moocho_console_output_sec "Console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\ref moocho_console_sample_out_grp "outpu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moocho_algo_output_sec "Algorithm Configuration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\ref moocho_algo_sample_out_grp "MoochoAlgo.ou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moocho_summary_output_sec "Algorithm Summary and Timing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\ref moocho_summary_sample_out_grp "MoochoSummary.ou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moocho_journal_output_sec "Algorithm Journal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\ref moocho_journal_sample_out_grp "MoochoJournal.ou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Note: The above list is mirrored in the initial outline and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above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ifferent types of output are described below and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output that are included in each output stream are discu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treatment is to familiarize the user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puts and to give hints of where to look for a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the details of each individual type of output, fir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 are in order.  First, at the top of every output fil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sole output) a header is included that briefly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of the output file.  This header is followed by an ech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where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OptionsFromStreamPack::OptionsFromSteam&lt;/tt&gt; object. 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ose set in the input file &lt;tt&gt;Moocho.opt&lt;/tt&gt; or by some oth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~in the executable or on the command line) as describ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echoing the options in each file is to help record wha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ed to produce the output in the file.  Of course the outpu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other factors (e.g. other command-line options,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NLP being solved etc.) and therefore these op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mplete behavio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onsole Output (\ref moocho_console_sample_out_grp "output")&lt;/b&gt; \anchor moocho_console_output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ting is generated by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terationPack::AlgorithmTracker&lt;/tt&gt; subclass subclass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oochoPack::MoochoTrackerConsoleStd&lt;/tt&gt;.  This outpu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fit in an 80 character wide console.  Here is the outp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or this 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ExampleNLPBanded.samp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ne of the the first things printed is the size of the NL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&lt;/tt&gt; is the total number of variables, &lt;tt&gt;m&lt;/tt&gt; 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constraints and &lt;tt&gt;nz&lt;/tt&gt; is the number of nonzeros in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\nabla c\f$ (&lt;tt&gt;Gc&lt;/tt&gt;).  Note that for a simulation-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problem that &lt;tt&gt;nz&lt;/tt&gt; will not give any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not available through the %Thyra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global dimensions of the problem, a table containing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rSQP iteration is printed in real time.  Each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tt&gt;k&lt;/tt&gt;&lt;/b&gt; : The SQP iteration counter.  This count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so the total number of SQP iterations is one plus the final &lt;tt&gt;k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tt&gt;f&lt;/tt&gt;&lt;/b&gt; : The value of the objective function \f$f(x)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scaled) at current estimate of the solution \f$x_k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tt&gt;||c||s&lt;/tt&gt;&lt;/b&gt; : The scaled residual of the norm of the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\f$c(x)\f$ at current estimate of the solution \f$x_k\f$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s determined by the convergence check (see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Convergence" in \ref moocho_algo_sample_out_grp "MoochoAlgo.out" and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cho_journal_sample_out_grp "MoochoJournal.out") and this valu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iteration quantity &lt;tt&gt;feas_kkt_err&lt;/tt&gt; (see the fil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cho_algo_sample_out_grp "MoochoAlgo.out").  This is the err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tolerance &lt;tt&gt;feas_tol&lt;/tt&gt; in the convergence check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option &lt;tt&gt;NLPSolverClientInterface{feas_tol}&lt;/tt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aled constraint norm can be viewed in the more detailed itera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rinted in the file \ref moocho_summary_sample_out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ochoSummary.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tt&gt;||rGL||s&lt;/tt&gt;&lt;/b&gt; : The scaled norm of the reduced gradi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rangian \f$Z^T \nabla_x L\f$ at current estimate of the solution \f$x_k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ing is determined by the convergence check (see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Convergence" in \ref moocho_algo_sample_out_grp "MoochoAlgo.out" and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cho_journal_sample_out_grp "MoochoJournal.out") and this valu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iteration quantity &lt;tt&gt;opt_kkt_err&lt;/tt&gt; (see the fil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cho_algo_sample_out_grp "MoochoAlgo.out").  This is the err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tolerance &lt;tt&gt;opt_tol&lt;/tt&gt; in the convergence check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option &lt;tt&gt;NLPSolverClientInterface{opt_tol}&lt;/tt&gt;). 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can be viewed in the more detailed summary table printed in the fil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cho_summary_sample_out_grp "MoochoSummary.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tt&gt;QN&lt;/tt&gt;&lt;/b&gt; : This field indicates whether a quasi-Newt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duced Hessian was performed or not.  The following are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tt&gt;IN&lt;/tt&gt;&lt;/b&gt; : Reinitialized (usually to identity \f$I\f$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tt&gt;DU&lt;/tt&gt;&lt;/b&gt; : A dampened update wa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tt&gt;UP&lt;/tt&gt;&lt;/b&gt; : An undamped update wa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tt&gt;SK&lt;/tt&gt;&lt;/b&gt; : The update was skipped o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tt&gt;IS&lt;/tt&gt;&lt;/b&gt; : The update was skipped because it was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tt&gt;#act&lt;/tt&gt;&lt;/b&gt; : Number of active constraints in the QP sub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only has meaning for an active-set algorithms.  For interior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, this will just equal the number of bounded variable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y useful information.  For problems without any bounds or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this column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tt&gt;||Ypy||2&lt;/tt&gt;&lt;/b&gt; : The \f$||.||_2\f$ norm of the quasi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\f$(Y p_y)_k\f$.  This norm gives a sense of how l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ility step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tt&gt;||Zpz||2&lt;/tt&gt;&lt;/b&gt; : The \f$||.||_2\f$ norm of the tang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\f$(Z p_z)_k\f$.  This norm gives a sense of how l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ity step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tt&gt;||d||inf&lt;/tt&gt;&lt;/b&gt; : The \f$||.||_{\infty}\f$ norm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\f$d_k = (Y p_y)_k + (Z p_z)_k\f$.  This norm gives a sense of how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QP steps are in \f$x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tt&gt;alpha&lt;/tt&gt;&lt;/b&gt; : The step length taken along \f$x_{k+1} = x_k +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 d_k\f$.  A step length of \f$\alpha = 0\f$ represents a major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such as a line search failure followed by the selec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r a QP failure followed by a reinitialization of the reduced He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number for \f$\alpha\f$ indicates that many backtracking lin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where required and is an indication that the comput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\f$d_k\f$ is of poor quality.  A value of &lt;tt&gt;alpha=1.0&lt;/tt&gt;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algorithm is taking full spaces and may be performing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tt&gt;time(s)&lt;/tt&gt;&lt;/b&gt; : The total wall-clock time con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o that point.  By differencing the times between itera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ute the amount of time taken for each iteration.  See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timing output in the file \ref moocho_summary_sample_out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ochoSummary.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teration summary is printed, the total wall-clock time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otal time&lt;/tt&gt;.  This is the wall-clock time that is consum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the &lt;tt&gt;MoochoPack::MoochoTrackerConsoleStd&lt;/tt&gt; objec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up until the time that the final state of the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  Therefore, this wall-clock time may contain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of the algorithm proper.  For more detailed built-in tim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able at the end of the file \ref moocho_summary_sample_out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ochoSummary.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otal runtime, the total number of function and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s is given for the objective and the constraints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difference testing is turned on, then many extra evalu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nd this will inflate these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lgorithm Configuration Output (\ref moocho_algo_sample_out_grp "MoochoAlgo.out")&lt;/b&gt; \anchor moocho_algo_output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utput the console, MOOCHO will also write a file called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cho_algo_sample_out_grp "MoochoAlgo.out" by default that giv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MOOCHO algorithm is configured and what logic went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is file is too long to be shown here.  This fi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 map for determining what iteration quantities are be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what the algorithmic steps are, and what the logic of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 a shorthand, Matlab-like, notation.  This file is the first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hen trying to figure out what a MOOCHO algorithm is doing and i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\ref moocho_journal_sample_out_grp "MoochoJournal.ou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options specified in the options file are shown i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The user can therefore study the algorithm printout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some of the options have.  For example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LPSolverClientInterface{opt_tol}&lt;/tt&gt; is used in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Convergence" under the name &lt;tt&gt;opt_tol&lt;/tt&gt; in the files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cho_algo_sample_out_grp "MoochoAlgo.out" and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cho_journal_sample_out_grp "MoochoJournal.out".  Some of the op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algorithm configuration, which affects what steps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teps are set up and in what order they are included.  These o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pecifically shown in the algorithm printout per-sa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&lt;tt&gt;NLPAlgo_ConfigMamaJama{max_dof_quasi_newton_dense}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n the algorithm configuration will switch from using dense BF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limited-memory BFGS but this identifi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ax_dof_quasi_newton_dense&lt;/tt&gt; is not shown anywhere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onfiguration object can print out a short log (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oochoAlgo.out&lt;/tt&gt; file) to show the user how these options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lgorithm Summary and Timing Output (\ref moocho_summary_sample_out_grp "MoochoSummary.out")&lt;/b&gt; \anchor moocho_summary_output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ref moocho_summary_sample_out_grp "MoochoSummary.out"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summary table than what is sent to the console, a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for each algorithm step for each iteration, and som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-type output (produced by &lt;tt&gt;Teuchos::TimeMonitor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lgorithm Journal Output (\ref moocho_journal_sample_out_grp "MoochoJournal.out")&lt;/b&gt; \anchor moocho_journal_output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ref moocho_journal_sample_out_grp "MoochoJournal.out"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, iteration by iteration, step by step information o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doing.  The steps shown in this output are the sam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pseudo algorithm description shown in the fil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cho_algo_output_sec "MoochoAlgo.out" described above.  The amount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in this file is main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LPSolverClientInterface{journal_output_level}&lt;/tt&gt; an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PRINT_ALGORITHM_STEPS&lt;/tt&gt; is usually the most appropriate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only \f$O(k)\f$ output, where \f$k\f$ is the SQP iteratio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&lt;tt&gt;ITERATION_QUANTITIES&lt;/tt&gt; will produce obscen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utput and will dump nearly every vector and every matrix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.  There are many options in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cho_all_documentation_opts "Moocho.opt" options file that control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output is generated to meet different need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lt;tt&gt;NLPSolverClientInterface{null_space_journal_output_level}&lt;/tt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&lt;tt&gt;NLPSolverClientInterface{journal_output_level}&lt;/tt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that lie in the null space.  This is helpful for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the algorithm where there are few degrees of optimization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: Mention input of initial guess and output of solution for Thyra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oocho_quickstart_algo_interrupt_sec Algorithm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OCHO algorithms can be interrupted at any time while the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d result in a graceful termination, even for parallel runs with M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interactive mode (i.e. the user has access to standar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 at the console) then typing &lt;tt&gt;Ctrl-C&lt;/tt&gt;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o pause at the end of the current algorithm step and men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Pack::Algorithm::interrupt(): Received signal SIGINT. 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urrent step and respond to an interactive query,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by sending another signal (i.e. SIGK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Pack::Algorithm: Received signal SIG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leted current step curr_step_name = "EvalNewPoint", curr_step_po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eps [1...9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bort the program immedia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ntinue with the algorith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 Gracefully terminate the algorithm at the end of this ste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Gracefully terminate the algorithm at the end of this ite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, c, s or 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algorithm gracefully at the end of the current step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tt&gt;s&lt;/tt&gt;', which brings up the next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algorithm with true (t) or false (f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false ('&lt;tt&gt;f&lt;/tt&gt;'), which is interpreted as failure,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exiting immediately with the partial solution being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LP object and everything being cleaned up correctly on exit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is type of interrupt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art of rSQP Itera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1331, m = 1111, nz = 1478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f         ||c||s    ||rGL||s  QN ||Ypy||2 ||Zpz||2 ||d||inf alpha    ti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--------- --------- --------- -- -------- -------- -------- 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2.1      0.11     0.095 IN   1e+001        7        5        1     1.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4.3   0.00025      0.27 UP      0.1        2      0.1        1     2.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4.1  8.5e-006      0.25 DU    0.007        3      0.3        1     3.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Pack::Algorithm::interrupt(): Received signal SIGINT.  Wait fo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ep and respond to an interactive query,  kill the proces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gnal (i.e. SIGK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Pack::Algorithm: Received signal SIG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leted current step curr_step_name = "EvalNewPoint",  curr_step_poss =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[1...9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bort the program immedia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ntinue with the algorith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 Gracefully terminate the algorithm at the end of this ste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Gracefully terminate the algorithm at the end of this ite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, c, s or i ?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algorithm with true (t) or false (f) ?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--------- --------- -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3.4         -         -  -        -        -        -        -     7.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= 7.762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!  Not the solution.  The user terminated the algorithm and said to return non-optim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unction eval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(x)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x)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c(x)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lgorithmic error occur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OCHO algorithm can also be interrupted without access to standar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 (i.e. when running in batch mode) by setting up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the interrupt file is found, the algorithm is terminated.  MOO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old to look for an interrupt file by sett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terationPack_Algorithm{interrupt_file_name="interrupt.in"}&lt;/tt&gt; w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can be substituted for the name &lt;tt&gt;"interrupt.in"&lt;/tt&gt;.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algorithm step, MOOCHO will look for the file &lt;tt&gt;"interrupt.in"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 its current working directory (or an absolute pa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).  If it finds the file it will read it for termin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interruption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the algorithm terminating at the end of the curren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dition '&lt;tt&gt;false&lt;/tt&gt;', which means failure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this type of interrupt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art of rSQP Itera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1331, m = 1111, nz = 1478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f         ||c||s    ||rGL||s  QN ||Ypy||2 ||Zpz||2 ||d||inf alpha    ti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--------- --------- --------- -- -------- -------- -------- 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2.1      0.11     0.095 IN   1e+001        7        5        1     1.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4.3   0.00025      0.27 UP      0.1        2      0.1        1     2.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4.1  8.5e-006      0.25 DU    0.007        3      0.3        1     3.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Pack::Algorithm: Found the interrupt file "interrupt.in"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leted current step curr_step_name = "EvalNewPoint",  curr_step_poss =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[1...9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value of abort_mode = 'i': Will abort the program graceful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value of terminate_bool = 'f': Will return a failure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3.4  1.6e-005      0.23 DU    0.006        7        2        1     4.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--------- --------- -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3.4  1.6e-005      0.23 DU    0.006        7        2        1     4.6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= 4.626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!  Not the solution.  The user terminated the algorithm and sai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ptim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unction eval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  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(x)  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x)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c(x)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lgorithmic error occur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hen an algorithm is interrupted and terminated,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solution variables are returned to the NLP (i.e.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odelEvaluator::reportFinalPoint()&lt;/tt&gt; callback function)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eck-pointing is performed.  Therefore, a user should not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start an interrupted algorithm and have it behave the sam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ever interrupted.  MOOCHO currently does not suppor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pointing and restarting but this is a feature that is on the w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OCHO for an upcom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the MOOCHO quickstart to a conclusion.  The remain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ore detailed information on topics mentioned in the above quick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ocho_nlps_sec Representing Nonlinear Programs for MOOCHO to 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tilize the most powerful rSQP algorithms in MOOCHO the N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must support the &lt;tt&gt;&lt;em&gt;NLPInterfacePack::NLP&lt;/em&gt;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&lt;em&gt;NLPInterfacePack::NLPFirstOrder&lt;/em&gt;&lt;/tt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&lt;em&gt;NLPInterfacePack::NLPVarReductPerm&lt;/em&gt;&lt;/tt&gt; interface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n object tha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&lt;em&gt;AbstractLinAlgPack::BasisSystem&lt;/em&gt;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&lt;em&gt;AbstractLinAlgPack::BasisSystemPerm&lt;/em&gt;&lt;/tt&gt; interfaces. 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nterfaces are really not the concern of a general user wh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solve an NLP.  Therefore, here we will only discuss some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ssociated with these interfaces and what adapter-support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help implement the neede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 in the quickstart, there are two well supported tra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concrete NLP subclasses to be used with MOOCHO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s provides support software that allow the user to provide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ypes of information needed to define the NLP.  The first type of N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pported are general NLPs with explicit derivative compon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LPs can only be solved in serial.  This first type requir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olver that can be used to select a basis matrix.  The second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-constrained NLPs that can be solved on massively paralle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tilizing preconditioned iterative linear solvers.  This type of N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hrough the &lt;tt&gt;Thyra::ModelEvaluator&lt;/tt&gt; interface and can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linear solver capability in Trilinos.  The key differ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ype of NLP is that the application must know &lt;em&gt;a priori&lt;/em&gt;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state (or dependent) variables is in order to obtain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ll conditioned bas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approaches to defining NLPs are described in the next tw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moocho_explicit_nlps_sec and \ref moocho_simulation_constrained_nlps_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ocho_explicit_nlps_sec Representing General Serial NLPs with Explicit Jacobian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of NLP that MOOCHO can solve are general NLPs where explicit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cobian entries are available.  This means that the gradi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function \f$\nabla f\f$ must be available in vector coeffici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adient of the constraints matrix \f$\nabla c\f$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Jacobian \f$\frac{\partial c}{\partial x}=\nabla c^T\f$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parse matrix form.  In this type of problem, a basis matr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s need not be known &lt;i&gt;a priori&lt;/i&gt; but this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a linear direct solver that can be used to find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ingular basis from a rectangular matrix.  There are a few direct sol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at could in principle find a square basis given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atrix but MOOCHO only currently contains wrappers for 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dense factorization using &lt;tt&gt;DEGETRF(...)&lt;/tt&gt;) and the Har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Library (HSL) routine MA28.  The MA28 routine is the only v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urrently supported for handling large sparse linear system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other direct solvers have been experimented with and an ambit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support for any direct solver they would like (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square basis) by providing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bstractLinAlgPack::DirectSparseSolver&lt;/tt&gt; interface.  If your NL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explicit objective function gradients, then your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should deri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LPInterfacePack::NLPSerialPreprocessExplJac&lt;/tt&gt; subclass. 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utility base subclass for general serial (i.e. run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perhaps on an SMP) NL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LPInterfacePack::NLPSerialPreprocess&lt;/tt&gt;.  This utility class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&lt;tt&gt;&lt;em&gt;NLPInterfacePack::NLP&lt;/em&gt;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&lt;em&gt;NLPInterfacePack::NLPObjGrad&lt;/em&gt;&lt;/tt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&lt;em&gt;NLPInterfacePack::NLPVarReductPerm&lt;/em&gt;&lt;/tt&gt; interfaces and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t of details like preprocessing out fixed variables, converting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y constraints to equalities by the addition of slack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current basis permutations.  All of this is done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iginal" NLP into standard form.  The "original" NLP can includ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y constraints in addition to general equality constra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al" NLP, however, can also includes fixed variables (i.e. \f$(x_L)_{(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= (x_U)_{(i)}\f$).  There are several different intermediate forms of the N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&lt;tt&gt;NLPSerialPreprocess&lt;/tt&gt; object maintains in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``original'' NLP to the final form.  The first type of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ddition of slack variables to convert the general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into an extra set of equality constraints.  This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ll" form of the NLP.  The second type transformation is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variables which are preprocessed out of the problem but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equalities intact which some parts of a MOOCHO algorithm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globalization steps) through the &lt;tt&gt;&lt;em&gt;NLP&lt;/em&gt;&lt;/tt&gt;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ype of transformation is the permutation of the variab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ccording to the current basis selection. 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s very useful and this makes the &lt;tt&gt;NLPSerialPreprocess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the place to start when going to implement any type of serial N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n rSQP algorithm.  Note that this subclass does not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handling of the Jacobian or Hessian matrices in any 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these matrices is deferred to subclasses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may seem that the details of the transformations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LPInterfacePack::NLPSerialPreprocess&lt;/tt&gt; are of no concern to en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lways the case.  For example, a user must understand h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LP is transformed in order to understand the output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moocho_journal_output_sec "MoochoJournal.out" file when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evel &lt;tt&gt;NLPSolverClientInterface{journal_print_level}&lt;/tt&gt;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equal to or higher than &lt;tt&gt;PRINT_VECTORS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that wish to use a generic sparse data structure for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\f$\nabla c^T\f$ and a generic sparse direct linear solver to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and solve linear systems with the basis matrix \f$C\f$ should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&lt;tt&gt;NLPInterfacePack::NLPSerialPreprocessExplJac&lt;/tt&gt; subclas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erives from &lt;tt&gt;NLPSerialPreprocess&lt;/tt&gt;).  This subclass perfor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types of transformations as its &lt;tt&gt;NLPSerialPreprocess&lt;/tt&gt;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(i.e. removal of entries for fixed variables, addition of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basis permutations) with the explicit Jacobian ent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concrete NLP subclass.  The concrete implementation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obian matrix subclass for &lt;tt&gt;Gc&lt;/tt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&lt;em&gt;BasisSystem&lt;/em&gt;&lt;/tt&gt; subclass can be overridden by the client bu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od default implementations.  The default implementation for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or &lt;tt&gt;Gc&lt;/tt&gt; is &lt;tt&gt;AbstractLinAlgPack::MatrixSparseCOORSeria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uses a coordinate sparse matrix format). 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&lt;em&gt;AbstractLinAlgPack::BasisSystem&lt;/em&gt;&lt;/tt&gt; object is handl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&lt;tt&gt;&lt;em&gt;AbstractLinAlgPack::BasisSystemFactory&lt;/em&gt;&lt;/tt&gt;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bstractLinAlgPack::BasisSystemFactoryStd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AbstractLinAlgPack::BasisSystemFactoryStd&lt;/tt&gt; subclass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&lt;em&gt;AbstractLinAlgPack::BasisSystem&lt;/em&gt;&lt;/tt&gt; objects implemen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direct linear solvers.  Currently, only the sol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LAPACK&lt;/tt&gt; (for small, dense Jacobians)and MA28 (for large,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 are currently supported (see the option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BasisSystemFactoryStd&lt;/tt&gt; to select what solver to use manually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OCHO must be configured with &lt;tt&gt;MOOCHO_ENABLE_MA28&lt;/tt&gt;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28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arning!&lt;/b&gt; This NLP adapter-support software is going to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a major way before the next major release of Trilino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, if possible, users derive their NL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yra-based simulation-constrained interfaces described in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moocho_simulation_constrained_nlps_sec.  However, this set of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urrently supported way to solve certain types of general NL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emains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s above in the section \ref moocho_explicit_nlps_examples_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ocho_simulation_constrained_nlps_sec Representing Simulation-Constrained Parallel NLPs through Thy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 of NLP that can be solved using MOOCHO are simulation-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LPs where the basis section is known up front.  For these types of NLP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that the NLP be specifi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odelEvaluator&lt;/tt&gt; interface and this provides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linear solver capability through Trilinos.  These types of N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solved in single program multiple data (SPMD) mode in parall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sively paralle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Thyra::ModelEvaluator&lt;/tt&gt; interface uses a different not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OOCHO NLP notation.  The model evaluator no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rray}{r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minimize}   &amp;  &amp; g(x,p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subject to} &amp;  &amp; f(x,p) = 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 &amp; x_L \leq x    \leq x_U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 &amp; p_L \leq p    \leq p_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x\in\Re^{n_x}\f$ are the state variables, \f$p\in\Re^{n_p}\f$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parameters, \f$f(x,p)=0\f$ are the discrete nonlinea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equations, and \f$g(x,p)\f$ is the scalar-valued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Here the state Jacobian \f$\frac{\partial f}{\partial x}\f$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and nonsingular.  The partitioning of variables into 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x\f$ and optimization variables \f$p\f$ must be known &lt;em&gt;a priori&lt;/em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tioning can not change during an optimization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MOOCHO notation for optimization problems us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metho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rray}{r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minimize}   &amp;  &amp; f(x_D,x_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subject to} &amp;  &amp; c(x_D,x_I) = 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 &amp; x_{D,L} \leq x_D \leq x_{D,U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 &amp; x_{I,L} \leq x_I \leq x_{I,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the mapping between the MOOCHO not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odelEvaluator&lt;/tt&gt; notation as summariz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 Mapping of notation between MOOCH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odelEvaluator&lt;/tt&gt; for simulation-constrained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&gt;&lt;b&gt;MOOCHO Notation&lt;/b&gt;&lt;/td&gt; &lt;td&gt;&lt;b&gt;&lt;tt&gt;Thyra::ModelEvaluator&lt;/tt&gt; Notation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b&gt;&lt;tt&gt;Thyra::ModelEvaluator&lt;/tt&gt; Description&lt;/b&gt;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&gt;\f$m\f$&lt;/td&gt; &lt;td&gt;\f$n_x\f$&lt;/td&gt; &lt;td&gt;Number of state variables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&gt;\f$n-m\f$&lt;/td&gt; &lt;td&gt;\f$n_p\f$&lt;/td&gt; &lt;td&gt;Number of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&gt;\f$n\f$&lt;/td&gt; &lt;td&gt;\f$n_x+n_p\f$&lt;/td&gt; &lt;td&gt;Total number of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&gt;\f$x_D\in\Re^{m}\f$&lt;/td&gt; &lt;td&gt;\f$x\in\Re^{n_x}\f$&lt;/td&gt; &lt;td&gt;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&gt;\f$x_I\in\Re^{n-m}\f$&lt;/td&gt; &lt;td&gt;\f$p\in\Re^{n_p}\f$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Optimization parameters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&gt;\f$c(x_D,x_I)\in\Re^{n}\rightarrow\Re^{m}\f$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f$f(x,p)\Re^{n_x+n_p}\rightarrow\Re^{n_x}\f$&lt;/td&gt; &lt;td&gt;Stat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function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&gt;\f$f(x_D,x_I)\in\Re^{n}\rightarrow\Re\f$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\f$g(x,p)\Re^{n_x+n_p}\rightarrow\Re\f$&lt;/td&gt; &lt;td&gt;Objective func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&gt;\f$C\in\Re^{m \times m}\f$&lt;/td&gt; &lt;td&gt;\f$\frac{\partial f}{\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}\in\Re^{n_x \times n_x}\f$&lt;/td&gt; &lt;td&gt;Nonsingular state Jacobian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&gt;\f$N\in\Re^{m \times n-m}\f$&lt;/td&gt; &lt;td&gt;\f$\frac{\partial f}{\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}\in\Re^{n_x \times n_p}\f$&lt;/td&gt; &lt;td&gt;Optimization Jacobian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&gt;\f$\nabla_D f^T\in\Re^{1 \times m}\f$&lt;/td&gt; &lt;td&gt;\f$\frac{\partial g}{\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}\in\Re^{1 \times n_x}\f$&lt;/td&gt; &lt;td&gt;Derivative of objective with respect to state variables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&gt;\f$\nabla_I f^T\in\Re^{1 \times n-m}\f$&lt;/td&gt; &lt;td&gt;\f$\frac{\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}{\partial p}\in\Re^{1 \times n_p}\f$&lt;/td&gt; &lt;td&gt;Derivative of obje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optimization parameters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fortunate that the notation used with the Model Evaluato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are different than those used by MOOCHO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notation is that the Model Evaluator had to first appe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olve community where \f$f(x,p)=0\f$ is the standard no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state equation and changing the notation of all of MOOCH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o match this would be very tedious to perform.  We can only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can keep the above mapping of notation straight between MOO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l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nd more so in the near future, a great deal of capabil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vailable when a user provide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petraExt::ModelEvaluator&lt;/tt&gt; interface (as shown in the sectio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cho_simulation_constrained_nlps_examples_sec).  For these types of NLP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linear solver capability is available through the linear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conditioners wrappers in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../stratimikos/doc/html/index.html"&gt;Stratimikos&lt;/a&gt; pack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application will also have access to many other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provided in Trilinos (see the Trilinos packages NOX, LOC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hm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s above in the sectio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cho_simulation_constrained_nlps_examples_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ocho_dependencies_sec Other Trilinos Packages on which MOOCHO Direct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OOCHO has direct dependencies on the following Trilinos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../../../teuchos/doc/html/index.html"&gt;teuchos&lt;/a&gt;&lt;/b&gt;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pplies basic utility classes such as &lt;tt&gt;Teuchos::RC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tt&gt;Teuchos::BLAS&lt;/tt&gt; that %MOOCHO software is depende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../../../rtop/doc/html/index.html"&gt;rtop&lt;/a&gt;&lt;/b&gt;: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he basic interfaces for vector reduction/transformation ope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upport code and a library of pre-written RTOp subclasses. 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 MOOCHO depends on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OOCHO also optionally directly depends on the following Trilinos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../../../thyra/doc/html/index.html"&gt;thyra&lt;/a&gt;&lt;/b&gt;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pplies interfaces and support software for SPMD and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 and defines the interface &lt;tt&gt;Thyra::ModelEvaluato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ulation-constrained optimization that MOOCHO can use to define N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../../../epetraext/doc/html/index.html"&gt;epetraext&lt;/a&gt;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an Epetra-specific interface for the model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&lt;tt&gt;EpetraExt::ModelEvaluator&lt;/tt&gt; and contains some concret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d by MOO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../../../stratimikos/doc/html/index.html"&gt;stratimikos&lt;/a&gt;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upplies %Thyra-based wrappers for several serial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ly parallel iterative linear solvers and preconditi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ocho_internal_links_sec Individual MOOCHO Doxygen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links to individual doxygen collections that make up MOOC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src/MoochoUtilities/doc/html/index.html"&gt;MoochoUtilities&lt;/a&gt;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a small amount of utility code that is peculiar to MOOCHO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that is now in &lt;tt&gt;%Teuchos&lt;/tt&gt;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euchos::RCP&lt;/tt&gt; and &lt;tt&gt;Teuchos::CommandLineProcessor&lt;/tt&gt;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i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src/IterationPack/doc/html/index.html"&gt;IterationPack&lt;/a&gt;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mework" for building iterative algorithms that MOOCHO is ba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../../src/RTOpPack/doc/html/index.html"&gt;RTOpPack&lt;/a&gt;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cy RTOp code that predates %Thyra the Trilinos %RTOp package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OOCHO.  The current version of the Trilinos &lt;tt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../rtop/doc/html/index.html"&gt;RTOp&lt;/a&gt;&lt;/tt&gt; package was develo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actored code that once lived in thi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src/DenseLinAlgPack/doc/html/index.html"&gt;DenseLinAlgPack&lt;/a&gt;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class library for dense, BLAS-compatible, serial linear algebr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lasses like &lt;tt&gt;Teuchos::SerialDenseVector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euchos::SerialDenseMatrix&lt;/tt&gt;.  This class library is used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OCHO to deal with serial dense linear 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src/AbstractLinAlgPack/doc/html/index.html"&gt;AbstractLinAlgPack&lt;/a&gt;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class library for abstract linear algebra.  These interfaces pre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to inspire %Thyra but at this point should be considered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hould only be used within MOOCHO.  It is likely that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actoring of MOOCHO will involve largely removing these class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-based software direct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src/NLPInterfacePack/doc/html/index.html"&gt;NLPInterfacePack&lt;/a&gt;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bstract interfaces based on &lt;tt&gt;%AbstractLinAlgPack&lt;/tt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nonlinear programs (NLPs) (i.e. optimization problems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serve a similar role as the &lt;tt&gt;Thyra::ModelEvaluato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ut there are many differences.  In the future,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faces will be refactored to look mor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odelEvaluator&lt;/tt&gt; interface but are likely to remain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src/ConstrainedOptPack/doc/html/index.html"&gt;ConstrainedOptPack&lt;/a&gt;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utility software for building constrained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hat is based on &lt;tt&gt;%AbstractLinAlgPack&lt;/tt&gt;.  Includ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nd adapters for QP solvers (with &lt;tt&gt;QPSchur&lt;/tt&gt; being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), line search interfaces and implementations, range/nul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s and other suc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../../src/MoochoPack/doc/html/index.html"&gt;MoochoPack&lt;/a&gt;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nonlinear optimization algorithms for primarily rSQP method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%IterationPack&lt;/tt&gt; framework.  This is where the real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 of nonlinear programing is found in MOOCHO.  This collection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cade" class &lt;tt&gt;MoochoPack::MoochoSolver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../../thyra/doc/html/index.html"&gt;MOOCHO/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&lt;/a&gt;&lt;/b&gt;: Provides adapter classes for allowing MOOCHO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-constrained optimization problems 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odelEvaluator&lt;/tt&gt; objects.  Also included is the higher-level "Facade"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oochoPack::MoochoThyraSolver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ocho_browse_sec Browse all of MOOCHO as a Single Doxyge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MOOCHO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Warning,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OOCHO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MOOCHO&lt;/a&gt;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../../browser/doc/html/files.html"&gt;locate 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ocho_links_sec Links to Other Documentation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../../../thyra/doc/html/index.html"&gt;Thyra&lt;/a&gt;&lt;/b&gt;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efines basic interfaces and support software for abstrac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../../../epetra/thyra/doc/html/index.html"&gt;Thyra 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/Vector Adapters for Epetra&lt;/a&gt;&lt;/b&gt;: This software include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needed to wrap %Epetra objects and %Thyr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../../../epetraext/thyra/doc/html/index.html"&gt;Various 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for EpetraExt&lt;/a&gt;&lt;/b&gt;: Included here are adapters and interf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perspective nonlinear application to specify everything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wide range of nonlinear problems in terms by subcla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-based version of the &lt;tt&gt;Thyra::ModelEvaluator&lt;/tt&gt; interfac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petraExt::ModelEvaluator&lt;/tt&gt;).  This software allows an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%Epetra-based model to be used to define a %Thyra-based mode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an optimization problem that MOOCHO can then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../../../stratimikos/doc/html/index.html"&gt;Stratimikos: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for Thyra Linear Solver and Preconditioner Capabilities&lt;/a&gt;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mikos contains neatly packaged access to all of the Thyra linear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conditioner wrappers.  Currently, these allow the creation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s for nearly any &lt;tt&gt;Epetra_RowMatrix&lt;/tt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NLPWBCounterExample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ExampleNLPBanded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NLPThyraEpetraModelEval4DOpt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moocho_NLPThyraEpetraModelEval4DOptMain_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NLPThyraEpetraAdvDiffReactOpt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moocho_sample_inout_output_files_grp Sample MOOCHO input and outpu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moocho_option_sample_grp Sample MOOCHO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moocho_sample_inout_output_fil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MOOCHO options file for some of the typical op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ight want to manipulate.  The full set of options with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\ref Moocho_all_documentation_opts "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oocho.sample.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moocho_console_sample_out_grp Sample MOOCHO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moocho_sample_inout_output_fil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console output genera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xampleNLPBanded.exe&lt;/tt&gt; using the 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ExampleNLPBanded.cmndline.inp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&lt;tt&gt;Moocho.opt&lt;/tt&gt; options fil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moocho_option_sample_grp "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ther types of output that is associated with th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moocho_algo_sample_out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moocho_summary_sample_out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moocho_journal_sample_out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onsole output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ExampleNLPBanded.samp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moocho_algo_sample_out_grp Sample MOOCHO Algorithm Configuration Output (MoochoAlgo.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moocho_sample_inout_output_fil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output file &lt;tt&gt;MoochoAlgo.out&lt;/tt&gt;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xampleNLPBanded.exe&lt;/tt&gt; using the 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ExampleNLPBanded.cmndline.inp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&lt;tt&gt;Moocho.opt&lt;/tt&gt; options fil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moocho_option_sample_grp "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ther types of output that is associated with th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moocho_console_sample_out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moocho_summary_sample_out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moocho_journal_sample_out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utput file &lt;tt&gt;MoochoAlgo.out&lt;/tt&gt;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oochoAlgo.ExampleNLPBanded.samp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moocho_summary_sample_out_grp Sample MOOCHO Algorithm Summary Output (MoochoSummary.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moocho_sample_inout_output_fil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output file &lt;tt&gt;MoochoSummary.out&lt;/tt&gt;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xampleNLPBanded.exe&lt;/tt&gt; using the 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ExampleNLPBanded.cmndline.inp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&lt;tt&gt;Moocho.opt&lt;/tt&gt; options fil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moocho_option_sample_grp "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ther types of output that is associated with th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moocho_console_sample_out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moocho_algo_sample_out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moocho_journal_sample_out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utput file &lt;tt&gt;MoochoSummary.out&lt;/tt&gt;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oochoSummary.ExampleNLPBanded.samp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moocho_journal_sample_out_grp Sample MOOCHO Algorithm Journal Output (MoochoJournal.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moocho_sample_inout_output_fil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output file &lt;tt&gt;MoochoJournal.out&lt;/tt&gt;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xampleNLPBanded.exe&lt;/tt&gt; using the 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ExampleNLPBanded.cmndline.inp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&lt;tt&gt;Moocho.opt&lt;/tt&gt; options fil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moocho_option_sample_grp "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ther types of output that is associated with th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moocho_console_sample_out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moocho_algo_sample_out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moocho_summary_sample_out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utput file &lt;tt&gt;MoochoJournal.out&lt;/tt&gt;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oochoJournal.ExampleNLPBanded.samp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