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tratimikos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stratimikos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xygen documentation collection.  Most people are better of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a href="../../../doc/html/index.html"&gt;main Stratimik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&lt;/a&gt; since 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